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is bundle is a template Ableton Project &amp; a REAPER track template for ReWir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struction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. Open REAPER. Go to Options&gt;Show Resource Path in Explorer/Find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. In the folder path, go to TrackTemplates and paste ‘IDDQD Sound_ReWire 8 Sends-Returns.RTrackTemplate’ ther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. Import the Track Template into a project, and make sure the ReWire plugin is running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. Open the .als Ableton Project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The Tracks 1/1 Send-1/8 Send are where you send MIDI to the first 8 tracks in Ableton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1/2 Return is your Master out from Ableton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3/4 Return-15/16 Return route the audio from the first 7 tracks in Ableton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The 7 Ableton MIDI Tracks have random instruments on them, just to make setting their outputs to ReWire Out possible. Obviously you can remove those plug-ins and put anything else ther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For more info watch this video, and feel free to post your questions in the comment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ttps://youtu.be/9wpndk1v75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